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СТУДЕНТТЕРДІҢ ӨЗІНДІК ЖҰМЫСЫ ҮШІН МАТЕРИАЛДАР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ұрақты және ауыспалы электрлік өрістегі полярлы және полярлы емес молекулалардың поляризацияс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олярля рефракция. Молекулалар құрылысын анықтау үшін рефракцияны қолдану. Лорентц-Лоренц теңдеу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нтропия және термодинамикалық мүмкінділік. Тұйықталған жүйелерде үрдісты бағыттаудың критерийі ретінде энтропияның өзгеру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Химиялық тепе-теңдіктің термодинамикасы. Химиялық тепе-теңдік. Тепе-теңдік константасы және оны өрнектеудің тәсілдер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азалық тепе-теңдік. Гиббс фазаларының ережес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олекулярлық және реакция реті. Күрделі реакциялар: қайтымды, параллельді, кезек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З коллоидты ерітінділердің қасиеттер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ицелла түзілудің критикалық концентрацияс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олюбилизация. Жуу әрекетінің механизм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тты дисперсиялы ортамен жүйеле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дгезия және когезия. Сулау. Үстіңгі беттің гидрофилизациясы және гидрофобизацияс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Мономолекулярлы адсорбция теориясының негіздер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дсорбенттердің түрлері және олардың сипаттамалары. Ионалмасу адсорбцияс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еңіл және тағам өнеркәсібінде адсорбцияның практикалық қолданыс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оллоидты жүйелердің оптикалық қасиеттері. Опалесценция. Релей теңдеу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ельмгольц-Перрен, Гуи-Чепмен және Штерн бойынша ДЭС теориялар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ура және кері электрокинетикалық құбылыста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исперсті жүйелерді тазалаудың әдістер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ұйық дисперсті ортамен жүйеле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азтәрізді дисперсті ортамен жүйеле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.А.Ребиндер бойынша сұйықтарды жүйеле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оғары полимерлердің (латекстер, дисперсті полимерлер) коллоидті ерітінділерді алу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  <w:t>Рефераттар: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  <w:u w:val="single"/>
          <w:lang w:val="kk-KZ"/>
        </w:rPr>
      </w:pPr>
      <w:r>
        <w:rPr>
          <w:b/>
          <w:sz w:val="28"/>
          <w:szCs w:val="28"/>
          <w:u w:val="single"/>
          <w:lang w:val="kk-KZ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ристаллдардың құрылымы. Заттардың кристалды күйінің ерекшеліктері.Кристалды жүйелер. Кристалды торлардың түрлері. Металлды байланыс. Шынайы кристаллдар. Әртүрлі күйлерде заттардың қасиеттері. Сұйық және қатты денелердің бетінің қасиеттерінің ерекшеліктер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Химиялық реакциялардың энергетикалық эффектілері. Ішкі энергия және энтальпия. Термохимиялық заңдар. Химиялық қосылыстардың түзілуінің энтальпиясы. Фазалық ауысулар кезіндегі энергетикалық эффектіле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рмохимиялық есептеуле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sz w:val="28"/>
          <w:szCs w:val="28"/>
          <w:lang w:val="kk-KZ"/>
        </w:rPr>
        <w:t>Энтропия және химиялық процестер мен фазалық ауысулардағы оның өзгеруі. Гиббс энергиясы және химиялық процестер кезінде оның өзгеру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омогенді жүйелердегі химиялық тепе-теңд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омогенді катализ. Тізбекті реакциялар. Фотохимиялық реациялар. Радиациялы-химиялық реакцияла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Фазалар ережесі. Гетерогенді катали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рігіштік. Еру кезіндегі энтальпия мен энтропияның өзгеру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үшті және әлсіз электролиттер. Комплексті қосылыстардың электролиттік диссоциацияс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онды реациялар және тепе-теңдік. Ерігіштік көбейтіндіс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ышқыл мен негіздер теорияс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тты ерітінділе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исперсті жүйелер-суспензиялар, эмульсиялар, көбікте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ель түзілуі және оның қасиеттер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лектродты процестердің кинетикасы. Поляризация және кернеулілік. Концентрациялы және электрохимиялы поляриза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іріншілік гальваникалық элементтер, электрқозғалтқыш күш, кернеу және элемент сыйымдылығы. Жанғыш элементте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отенциометрия және потенциометриялық титрле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ондуктометрия және кондуктометрлік титрле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азды хромотограф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пиллярлы хромотограф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оналмасу хромотографияс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ғазда және сорбенттің жұқа қабатындағы хромотограф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ұнбалық титрлеудің әдістері. Аргентометр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иоцианометр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омплексометрлік титрле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отығу-тотықсыздану индикаторлары. Индикаторлық қателіктер. Дихроматометр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едоксометрия әдістері. Нитритометрия. Цериметр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Иодометрлік титрлеу. Акваметрия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  <w:lang w:val="kk-KZ"/>
        </w:rPr>
        <w:t>29.Талдаудың инструментальді әдістерін жүйелеу. Сезімталдық және селективтілік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  <w:lang w:val="kk-KZ"/>
        </w:rPr>
        <w:t>30.Талдаудың оптикалық әдістері. Рефрактометрия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  <w:lang w:val="kk-KZ"/>
        </w:rPr>
        <w:t>31.Молекулярлы-адсорбциялы әдістер. Колориметрия. Фотоколориметрия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32.Нефелометриялық және турбидиметриялық талдау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пектрофотометрия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6:11:00Z</dcterms:created>
  <dc:creator>User</dc:creator>
  <dc:description/>
  <cp:keywords/>
  <dc:language>en-US</dc:language>
  <cp:lastModifiedBy>Балжан</cp:lastModifiedBy>
  <dcterms:modified xsi:type="dcterms:W3CDTF">2010-10-17T05:37:00Z</dcterms:modified>
  <cp:revision>9</cp:revision>
  <dc:subject/>
  <dc:title/>
</cp:coreProperties>
</file>